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Verdana" w:hAnsi="Verdana" w:cs="Verdana"/>
          <w:b/>
          <w:b/>
          <w:bCs/>
          <w:i/>
          <w:i/>
          <w:iCs/>
          <w:sz w:val="32"/>
        </w:rPr>
      </w:pPr>
      <w:r>
        <w:rPr>
          <w:rFonts w:cs="Verdana" w:ascii="Verdana" w:hAnsi="Verdana"/>
          <w:b/>
          <w:bCs/>
          <w:i/>
          <w:iCs/>
          <w:sz w:val="32"/>
        </w:rPr>
        <w:t>Segundo viaje</w:t>
      </w:r>
    </w:p>
    <w:p>
      <w:pPr>
        <w:pStyle w:val="NormalWeb"/>
        <w:spacing w:before="0" w:after="0"/>
        <w:jc w:val="center"/>
        <w:rPr>
          <w:rFonts w:ascii="Verdana" w:hAnsi="Verdana" w:cs="Verdana"/>
          <w:b/>
          <w:b/>
          <w:bCs/>
          <w:i/>
          <w:i/>
          <w:iCs/>
          <w:sz w:val="32"/>
        </w:rPr>
      </w:pPr>
      <w:r>
        <w:rPr>
          <w:rFonts w:cs="Verdana" w:ascii="Verdana" w:hAnsi="Verdana"/>
          <w:b/>
          <w:bCs/>
          <w:i/>
          <w:iCs/>
          <w:sz w:val="32"/>
        </w:rPr>
        <w:t xml:space="preserve">de Sindbad el Marino </w:t>
      </w:r>
    </w:p>
    <w:p>
      <w:pPr>
        <w:pStyle w:val="NormalWeb"/>
        <w:spacing w:before="0" w:after="120"/>
        <w:ind w:firstLine="397"/>
        <w:jc w:val="both"/>
        <w:rPr>
          <w:rFonts w:ascii="Verdana" w:hAnsi="Verdana" w:cs="Verdana"/>
          <w:b/>
          <w:b/>
          <w:bCs/>
          <w:i/>
          <w:i/>
          <w:iCs/>
          <w:sz w:val="32"/>
        </w:rPr>
      </w:pPr>
      <w:r>
        <w:rPr>
          <w:rFonts w:cs="Verdana" w:ascii="Verdana" w:hAnsi="Verdana"/>
          <w:b/>
          <w:bCs/>
          <w:i/>
          <w:iCs/>
          <w:sz w:val="32"/>
        </w:rPr>
      </w:r>
    </w:p>
    <w:p>
      <w:pPr>
        <w:pStyle w:val="NormalWeb"/>
        <w:spacing w:before="0" w:after="120"/>
        <w:ind w:firstLine="397"/>
        <w:jc w:val="both"/>
        <w:rPr>
          <w:rFonts w:ascii="Verdana" w:hAnsi="Verdana" w:cs="Verdana"/>
        </w:rPr>
      </w:pPr>
      <w:r>
        <w:rPr>
          <w:rFonts w:cs="Verdana" w:ascii="Verdana" w:hAnsi="Verdana"/>
        </w:rPr>
        <w:t>Al segundo día de agasajos a sus amigos, y tras haber cenado suculentas viandas,  bebido finas bebidas y haberse solazado escuchando música de instrumentos y cantos, y admirando a los ágiles danzantes, se sentaron todos juntos en ruedo para escuchar a su generoso anfitrión.</w:t>
      </w:r>
    </w:p>
    <w:p>
      <w:pPr>
        <w:pStyle w:val="NormalWeb"/>
        <w:spacing w:before="0" w:after="120"/>
        <w:ind w:firstLine="397"/>
        <w:jc w:val="both"/>
        <w:rPr>
          <w:rFonts w:ascii="Verdana" w:hAnsi="Verdana" w:cs="Verdana"/>
        </w:rPr>
      </w:pPr>
      <w:r>
        <w:rPr>
          <w:rFonts w:cs="Verdana" w:ascii="Verdana" w:hAnsi="Verdana"/>
        </w:rPr>
        <w:t>En medio del silencio y la expectación de sus invitados, habló Sindbad en estos términos:</w:t>
      </w:r>
    </w:p>
    <w:p>
      <w:pPr>
        <w:pStyle w:val="NormalWeb"/>
        <w:spacing w:before="0" w:after="120"/>
        <w:ind w:firstLine="397"/>
        <w:jc w:val="both"/>
        <w:rPr>
          <w:rFonts w:ascii="Verdana" w:hAnsi="Verdana" w:cs="Verdana"/>
        </w:rPr>
      </w:pPr>
      <w:r>
        <w:rPr>
          <w:rFonts w:cs="Verdana" w:ascii="Verdana" w:hAnsi="Verdana"/>
        </w:rPr>
        <w:t>“</w:t>
      </w:r>
      <w:r>
        <w:rPr>
          <w:rFonts w:cs="Verdana" w:ascii="Verdana" w:hAnsi="Verdana"/>
        </w:rPr>
        <w:t>Verdaderamente disfrutaba yo de la más sabrosa vida, cuando de pronto un día asaltó mi espíritu la idea de viajar, y de nuevo sintió mi alma con ímpetu el anhelo de correr y gozar el espectáculo de países e islas lejanas, y mirar con curiosidad cosas desconocidas, sin descuidar jamás la compra y venta por diversos países.</w:t>
      </w:r>
    </w:p>
    <w:p>
      <w:pPr>
        <w:pStyle w:val="NormalWeb"/>
        <w:spacing w:before="0" w:after="120"/>
        <w:ind w:firstLine="397"/>
        <w:jc w:val="both"/>
        <w:rPr>
          <w:rFonts w:ascii="Verdana" w:hAnsi="Verdana" w:cs="Verdana"/>
        </w:rPr>
      </w:pPr>
      <w:r>
        <w:rPr>
          <w:rFonts w:cs="Verdana" w:ascii="Verdana" w:hAnsi="Verdana"/>
        </w:rPr>
        <w:t>Puse empeño en este proyecto, y me dispuse a ejecutarlo en seguida. Fui al zoco, donde, mediante una importante suma de dinero, compré mercancías apropiadas. Las acondicioné en fardos sólidos y las transporté a la orilla del río, no tardando en descubrir un navío hermoso y nuevo, provisto de velas de buena calidad y lleno de marineros. Su aspecto me inspiró confianza y transporté a él mis fardos inmediatamente, siguiendo el ejemplo de otros varios mercaderes conocidos míos, y con quienes no me disgustaba hacer el viaje.</w:t>
      </w:r>
    </w:p>
    <w:p>
      <w:pPr>
        <w:pStyle w:val="NormalWeb"/>
        <w:spacing w:before="0" w:after="120"/>
        <w:ind w:firstLine="397"/>
        <w:jc w:val="both"/>
        <w:rPr>
          <w:rFonts w:ascii="Verdana" w:hAnsi="Verdana" w:cs="Verdana"/>
        </w:rPr>
      </w:pPr>
      <w:r>
        <w:rPr>
          <w:rFonts w:cs="Verdana" w:ascii="Verdana" w:hAnsi="Verdana"/>
        </w:rPr>
        <w:t>Partimos aquel mismo día, y tuvimos una navegación excelente. Viajamos de isla en isla y de mar en mar durante muchos días y noches, y en cada escala buscábamos a los mercaderes locales, a los notables, y a los compradores, y vendíamos y comprábamos, y realizábamos ventajosos intercambios. De esta suerte continuamos navegando, y nuestro destino nos guió a una isla muy hermosa, cubierta de frondosos árboles, abundante en frutas, rica en flores y pájaros cantores y regada por aguas puras, pero absolutamente virgen de toda presencia humana.</w:t>
      </w:r>
    </w:p>
    <w:p>
      <w:pPr>
        <w:pStyle w:val="NormalWeb"/>
        <w:spacing w:before="0" w:after="120"/>
        <w:ind w:firstLine="397"/>
        <w:jc w:val="both"/>
        <w:rPr>
          <w:rFonts w:ascii="Verdana" w:hAnsi="Verdana" w:cs="Verdana"/>
        </w:rPr>
      </w:pPr>
      <w:r>
        <w:rPr>
          <w:rFonts w:cs="Verdana" w:ascii="Verdana" w:hAnsi="Verdana"/>
        </w:rPr>
        <w:t>Aceptó el capitán nuestro deseo de detenernos unas horas allí, y echó el ancla junto a tierra. Desembarcamos en seguida, y fuimos a respirar el aire grato en las praderas sombreadas por árboles donde se holgaban las aves. Llevando algunas provisiones de boca, yo fui a sentarme a orillas de un arroyo de agua límpida, resguardado del sol por el ramaje, y tuve un placer extremado en comer un bocado y beber de aquella agua deliciosa. Por si eso fuera poco, una brisa suave modulaba dulces acordes e invitaba al reposo absoluto. Así es que me tendí en el césped al pie de un árbol, y me quedé dormido en medio de la frescura y aromas del ambiente.</w:t>
      </w:r>
    </w:p>
    <w:p>
      <w:pPr>
        <w:pStyle w:val="NormalWeb"/>
        <w:spacing w:before="0" w:after="120"/>
        <w:ind w:firstLine="397"/>
        <w:jc w:val="both"/>
        <w:rPr>
          <w:rFonts w:ascii="Verdana" w:hAnsi="Verdana" w:cs="Verdana"/>
        </w:rPr>
      </w:pPr>
      <w:r>
        <w:rPr>
          <w:rFonts w:cs="Verdana" w:ascii="Verdana" w:hAnsi="Verdana"/>
        </w:rPr>
        <w:t>Cuando desperté no vi a ninguno de los pasajeros, y el navío había desaparecido. Angustiado miré a derecha e izquierda, adelante y atrás, buscándolos, pero en toda la isla no distinguí a nadie salvo a mí mismo. En el mar a lo lejos se veía una vela que muy pronto se ocultó tras el horizonte.</w:t>
      </w:r>
    </w:p>
    <w:p>
      <w:pPr>
        <w:pStyle w:val="NormalWeb"/>
        <w:spacing w:before="0" w:after="120"/>
        <w:ind w:firstLine="397"/>
        <w:jc w:val="both"/>
        <w:rPr>
          <w:rFonts w:ascii="Verdana" w:hAnsi="Verdana" w:cs="Verdana"/>
        </w:rPr>
      </w:pPr>
      <w:r>
        <w:rPr>
          <w:rFonts w:cs="Verdana" w:ascii="Verdana" w:hAnsi="Verdana"/>
        </w:rPr>
        <w:t>Ante tal realidad quedé sumido en un estupor sin igual e insuperable; y sentí que mi vejiga biliar estaba a punto de estallar de tanto dolor y tanta pena. Porque, ¿qué podía ser de mí en aquella isla, habiendo dejado en el navío todos mis efectos y todos mis bienes? ¿Qué desastre iba a ocurrirme en esta soledad desconocida? Ante tan desconsoladores pensamientos; exclamé: "¡Pierde toda esperanza, Sindbad el Marino! ¡Si la primera vez saliste del apuro merced a circunstancias suscitadas por el Destino propicio, no creas que ocurrirá lo mismo siempre, pues, como dice el proverbio, el jarro se rompe si se cae dos veces!"</w:t>
      </w:r>
    </w:p>
    <w:p>
      <w:pPr>
        <w:pStyle w:val="NormalWeb"/>
        <w:spacing w:before="0" w:after="120"/>
        <w:ind w:firstLine="397"/>
        <w:jc w:val="both"/>
        <w:rPr>
          <w:rFonts w:ascii="Verdana" w:hAnsi="Verdana" w:cs="Verdana"/>
        </w:rPr>
      </w:pPr>
      <w:r>
        <w:rPr>
          <w:rFonts w:cs="Verdana" w:ascii="Verdana" w:hAnsi="Verdana"/>
        </w:rPr>
        <w:t>Entonces comencé a llorar, lanzando gritos espantosos, hasta que la desesperación se apoderó por completo de mi corazón. Me golpeé la cabeza con los puños, y exclamé: "¿Qué necesidad tenías de viajar ¡oh miserable! cuando en Bagdad vivías entre delicias? ¿No poseías manjares excelentes, bebidas excelentes y trajes finos? Qué te faltaba para ser feliz? ¿No fue próspero tu primer viaje? ¿Y por último cómo se te ocurrió echarte a dormir en el césped?"  Entonces me tiré de bruces al suelo, llorando ya la propia muerte, y diciendo: "¡Pertenecemos a Alá y hemos de tornar a él!".  Aquel día creí volverme loco.</w:t>
      </w:r>
    </w:p>
    <w:p>
      <w:pPr>
        <w:pStyle w:val="NormalWeb"/>
        <w:spacing w:before="0" w:after="120"/>
        <w:ind w:firstLine="397"/>
        <w:jc w:val="both"/>
        <w:rPr>
          <w:rFonts w:ascii="Verdana" w:hAnsi="Verdana" w:cs="Verdana"/>
        </w:rPr>
      </w:pPr>
      <w:r>
        <w:rPr>
          <w:rFonts w:cs="Verdana" w:ascii="Verdana" w:hAnsi="Verdana"/>
        </w:rPr>
        <w:t>Pero comprendiendo que eran inútiles mis lamentos y arrepentimiento demasiado tardíos, tuve que conformarme con mi destino. Me puse de pie, y tras caminar algún tiempo sin rumbo, tuve miedo de un encuentro desagradable con cualquier animal salvaje o con un enemigo desconocido, y trepé a la copa de un árbol, desde donde me puse a observar con más atención a derecha e izquierda; pero no pude distinguir otra cosa que el cielo, la tierra, el mar; los árboles, los pájaros, la arena y las rocas. Sin embargo, al fijarme más atentamente en un punto del horizonte, me pareció distinguir un fantasma blanco y gigantesco. Entonces,  atraído por tal curiosidad, me bajé del árbol, pero, semiparalizado por el miedo, fui avanzando muy lentamente y con mucha cautela hacia aquel sitio. Cuando me encontré más cerca de la masa blanca, advertí que era una inmensa cúpula, de blancura resplandeciente, ancha de base y altísima. Me aproximé a ella más aun y le di por completo la vuelta, pero no hallé la puerta de entrada que buscaba. Entonces quise encaramame a lo alto; pera era tan lisa que no tuve destreza, ni agilidad, ni posibilidad de ascender. Hube de contentarme, pues, con medirla; puse una señal sobre la huella de mi primer paso en la arena y de nuevo le di la vuelta contando mis pasos. Por este procedimiento supe que su circunferencia exacta era de cincuenta pasos o un poco más.</w:t>
      </w:r>
    </w:p>
    <w:p>
      <w:pPr>
        <w:pStyle w:val="NormalWeb"/>
        <w:spacing w:before="0" w:after="120"/>
        <w:ind w:firstLine="397"/>
        <w:jc w:val="both"/>
        <w:rPr>
          <w:rFonts w:ascii="Verdana" w:hAnsi="Verdana" w:cs="Verdana"/>
        </w:rPr>
      </w:pPr>
      <w:r>
        <w:rPr>
          <w:rFonts w:cs="Verdana" w:ascii="Verdana" w:hAnsi="Verdana"/>
        </w:rPr>
        <w:t>Y cuando me hallaba pensando sobre cómo podría entrar o salir de tal cúpula, de pronto desapareció el sol y el claro día se tornó noche negra. Primero lo creí debido a cualquier nube inmensa que pasase por delante del sol, aunque leso fuera imposible en pleno verano. Alcé, pues, los ojos para mirar la nube que tanto me asombraba, y entonces vi un gigantesco pájaro de alas formidables largas y anchas que volaba delante del sol, dejando en oscuridad toda la isla.</w:t>
      </w:r>
    </w:p>
    <w:p>
      <w:pPr>
        <w:pStyle w:val="NormalWeb"/>
        <w:spacing w:before="0" w:after="120"/>
        <w:ind w:firstLine="397"/>
        <w:jc w:val="both"/>
        <w:rPr>
          <w:rFonts w:ascii="Verdana" w:hAnsi="Verdana" w:cs="Verdana"/>
        </w:rPr>
      </w:pPr>
      <w:r>
        <w:rPr>
          <w:rFonts w:cs="Verdana" w:ascii="Verdana" w:hAnsi="Verdana"/>
        </w:rPr>
        <w:t>Quedé asombrado y me acordé entonces de lo que de joven había escuchado a viajeros y marineros sobre un pájaro de tamaño extraordinario llamado "roc", que vivía en una isla muy remota y que podía levantar un elefante. Llegué entones a la conclusión de que el pájaro que estaba viendo debía de ser el roc, y la cúpula blanca a cuyo pie me hallaba debía ser un huevo de aquel roc. Pero, no bien me asaltó esta idea, el pájaro descendió sobre el huevo y se posó encima como para empollarlo. ¡En efecto, extendió sobre el huevo sus alas inmensas, dejó descansando a ambos lados en tierra sus dos patas, y se durmió encima! (¡Bendito el que no duerme en toda la eternidad!)</w:t>
      </w:r>
    </w:p>
    <w:p>
      <w:pPr>
        <w:pStyle w:val="NormalWeb"/>
        <w:spacing w:before="0" w:after="120"/>
        <w:ind w:firstLine="397"/>
        <w:jc w:val="both"/>
        <w:rPr>
          <w:rFonts w:ascii="Verdana" w:hAnsi="Verdana" w:cs="Verdana"/>
        </w:rPr>
      </w:pPr>
      <w:r>
        <w:rPr>
          <w:rFonts w:cs="Verdana" w:ascii="Verdana" w:hAnsi="Verdana"/>
        </w:rPr>
        <w:t>Entonces yo, que me había echado de bruces en el suelo, y que precisamente me hallaba al lado de una de las patas, la cual me pareció más gruesa que el tronco de un árbol añoso, me levanté con viveza, desenrollé la tela de mi turbante y luego de doblarla, la retorcí para servirme de ella como de una soga. La até sólidamente a mi cintura y sujeté ambos cabos con un nudo resistente a un dedo del pájaro. Porque pensé: "Este pájaro enorme acabará por remontar el vuelo, con lo que me sacará de esta soledad y me transportará a cualquier punto donde haya seres humanos. ¡De cualquier modo, cualquier lugar donde caiga será preferible a esta isla de la que soy su único habitante!"</w:t>
      </w:r>
    </w:p>
    <w:p>
      <w:pPr>
        <w:pStyle w:val="NormalWeb"/>
        <w:spacing w:before="0" w:after="120"/>
        <w:ind w:firstLine="397"/>
        <w:jc w:val="both"/>
        <w:rPr>
          <w:rFonts w:ascii="Verdana" w:hAnsi="Verdana" w:cs="Verdana"/>
        </w:rPr>
      </w:pPr>
      <w:r>
        <w:rPr>
          <w:rFonts w:cs="Verdana" w:ascii="Verdana" w:hAnsi="Verdana"/>
        </w:rPr>
        <w:t>¡Eso fue todo! ¡Y a pesar de mis movimientos, el gigantesco pájaro no se cuidó de mi presencia como si se tratase de alguna mosca sin importancia o alguna humilde hormiga que por allí pasase!</w:t>
      </w:r>
    </w:p>
    <w:p>
      <w:pPr>
        <w:pStyle w:val="NormalWeb"/>
        <w:spacing w:before="0" w:after="120"/>
        <w:ind w:firstLine="397"/>
        <w:jc w:val="both"/>
        <w:rPr>
          <w:rFonts w:ascii="Verdana" w:hAnsi="Verdana" w:cs="Verdana"/>
        </w:rPr>
      </w:pPr>
      <w:r>
        <w:rPr>
          <w:rFonts w:cs="Verdana" w:ascii="Verdana" w:hAnsi="Verdana"/>
        </w:rPr>
        <w:t>Así permanecí toda la noche, despierto por temor de que el roc echase a volar y me llevase dormido. Pero no se movió hasta que la iluminación  del cielo de levante anunció la pronta salida del sol. Sólo entonces se levantó de su huevo, lanzó un graznido espantoso y remontó el vuelo, llevándome consigo. Subió y subió tan alto, que creí tocar la bóveda del cielo; pero de pronto descendió con tanta rapidez, que ya no sentía yo mi propio peso, y se abatió conmigo en tierra firme. Se posó en un sitio escarpado, y yo, en seguida, sin esperar más, me apresuré a desatar el turbante, con gran terror de ser izado nuevamente antes de que tuviese tiempo de librarme de mis ataduras. Pero conseguí desatarme sin dificultad, y después de estirar mis miembros y arreglarme el traje, me alejé vivamente hasta hallarme fuera del alcance del gigantesco pájaro, al que de nuevo vi elevarse por los aires a la luz del sol que acaba de salir. Llevaba entonces en sus garras un enorme objeto negro, que no era otra cosa que una serpiente de inmensa longitud y de forma detestable. No tardó en desaparecer, dirigiendo hacia el mar su vuelo.</w:t>
      </w:r>
    </w:p>
    <w:p>
      <w:pPr>
        <w:pStyle w:val="NormalWeb"/>
        <w:spacing w:before="0" w:after="120"/>
        <w:ind w:firstLine="397"/>
        <w:jc w:val="both"/>
        <w:rPr>
          <w:rFonts w:ascii="Verdana" w:hAnsi="Verdana" w:cs="Verdana"/>
        </w:rPr>
      </w:pPr>
      <w:r>
        <w:rPr>
          <w:rFonts w:cs="Verdana" w:ascii="Verdana" w:hAnsi="Verdana"/>
        </w:rPr>
        <w:t>Conmovido por lo que acababa de ocurrirme, miré alrededor y quedé espantado pues me hallaba en un ancho y profundo valle rodeado por todas partes de montañas tan altas, que para medirlas con la vista tuve que alzar de tal modo la cabeza que mi turbante rodó al suelo por mi espalda. ¡Además, eran montañas tan escarpadas que era imposible subir por ellas!</w:t>
      </w:r>
    </w:p>
    <w:p>
      <w:pPr>
        <w:pStyle w:val="NormalWeb"/>
        <w:spacing w:before="0" w:after="120"/>
        <w:ind w:firstLine="397"/>
        <w:jc w:val="both"/>
        <w:rPr>
          <w:rFonts w:ascii="Verdana" w:hAnsi="Verdana" w:cs="Verdana"/>
        </w:rPr>
      </w:pPr>
      <w:r>
        <w:rPr>
          <w:rFonts w:cs="Verdana" w:ascii="Verdana" w:hAnsi="Verdana"/>
        </w:rPr>
        <w:t>Al darme cuenta de esto quedé desolado y en desesperación, y pensé: "¡Ah, cuánto más me hubiera valido no abandonar la isla desierta en que me hallaba pues que era mil veces preferible a esta soledad y aridez, donde no hay nada qué comer ni beber! ¡Allí, al menos, había árboles con frutas y arroyos de agua deliciosa; pero aquí sólo había ratas hostiles y desnudas para morir de hambre y de sed! ¡Qué calamidad!¡Cada vez que escapo de una catástrofe es para caer en otra peor y definitiva! ¡Pero no hay recurso y poder más que en Alá el Omnipotente!"</w:t>
      </w:r>
    </w:p>
    <w:p>
      <w:pPr>
        <w:pStyle w:val="NormalWeb"/>
        <w:spacing w:before="0" w:after="120"/>
        <w:ind w:firstLine="397"/>
        <w:jc w:val="both"/>
        <w:rPr>
          <w:rFonts w:ascii="Verdana" w:hAnsi="Verdana" w:cs="Verdana"/>
        </w:rPr>
      </w:pPr>
      <w:r>
        <w:rPr>
          <w:rFonts w:cs="Verdana" w:ascii="Verdana" w:hAnsi="Verdana"/>
        </w:rPr>
        <w:t>Rápidamente me levanté y recorrí el valle para explorarlo un poco, observando que estaba formado íntegramente por rocas de diamante. Por todas partes a mi alrededor aparecía sembrado el suelo de diamantitos desprendidos de la montaña y que en ciertas sitios formaban montones de la altura de un hombre.</w:t>
      </w:r>
    </w:p>
    <w:p>
      <w:pPr>
        <w:pStyle w:val="NormalWeb"/>
        <w:spacing w:before="0" w:after="120"/>
        <w:ind w:firstLine="397"/>
        <w:jc w:val="both"/>
        <w:rPr>
          <w:rFonts w:ascii="Verdana" w:hAnsi="Verdana" w:cs="Verdana"/>
        </w:rPr>
      </w:pPr>
      <w:r>
        <w:rPr>
          <w:rFonts w:cs="Verdana" w:ascii="Verdana" w:hAnsi="Verdana"/>
        </w:rPr>
        <w:t>Mientras comenzaba yo a mirar las rocas con interés, me inmovilizó de terror el espectáculo más horrendo que todos los experimentados hasta entonces. Entre las rocas de diamante vi circular a sus guardianes, que eran innumerables serpientes negras más gruesas y mayores que palmeras, y cada una de las cuales muy bien podría devorar a un elefante grande. En aquel momento comenzaban a meterse en sus cuevas, porque durante el día se ocultaban para que no las cogiese su enemigo el pájaro roc, y únicamente salían de noche.</w:t>
      </w:r>
    </w:p>
    <w:p>
      <w:pPr>
        <w:pStyle w:val="NormalWeb"/>
        <w:spacing w:before="0" w:after="120"/>
        <w:ind w:firstLine="397"/>
        <w:jc w:val="both"/>
        <w:rPr>
          <w:rFonts w:ascii="Verdana" w:hAnsi="Verdana" w:cs="Verdana"/>
        </w:rPr>
      </w:pPr>
      <w:r>
        <w:rPr>
          <w:rFonts w:cs="Verdana" w:ascii="Verdana" w:hAnsi="Verdana"/>
        </w:rPr>
        <w:t>Entonces con infinitas precauciones comencé a alejarme de allí, mirando bien dónde ponía los pies y pensando "¡Mira ¡oh Sindbad! hombre de ojos insaciables y siempre vacíos lo que ganaste por abusar de la clemencia del Destino!" Y presa del terror, continué deslizándome sin rumbo por el valle de diamantes, descansando de vez en cuando en los parajes que me parecían más resguardados, y así estuve hasta que llegó la noche.</w:t>
      </w:r>
    </w:p>
    <w:p>
      <w:pPr>
        <w:pStyle w:val="NormalWeb"/>
        <w:spacing w:before="0" w:after="120"/>
        <w:ind w:firstLine="397"/>
        <w:jc w:val="both"/>
        <w:rPr>
          <w:rFonts w:ascii="Verdana" w:hAnsi="Verdana" w:cs="Verdana"/>
        </w:rPr>
      </w:pPr>
      <w:r>
        <w:rPr>
          <w:rFonts w:cs="Verdana" w:ascii="Verdana" w:hAnsi="Verdana"/>
        </w:rPr>
        <w:t>Durante todo ese tiempo me había olvidado por completo de comer y beber, y no pensaba más que en huir de ese mal paso y en salvarme de las serpientes. Entonces, junto al lugar donde me dejé caer, descubrí una gruta de entrada muy angosta, aunque suficiente para que yo pudiese ingresar. Avancé, pues, y penetré en la gruta, y obstruí la entrada con un peñasco que conseguí arrastrar hasta allá. Seguro ya, me aventuré por su interior en busca del lugar menos incómodo para dormir, y pensé: "¡Mañana al amanecer saldré para saber qué me reserva el Destino!"</w:t>
      </w:r>
    </w:p>
    <w:p>
      <w:pPr>
        <w:pStyle w:val="NormalWeb"/>
        <w:spacing w:before="0" w:after="120"/>
        <w:ind w:firstLine="397"/>
        <w:jc w:val="both"/>
        <w:rPr>
          <w:rFonts w:ascii="Verdana" w:hAnsi="Verdana" w:cs="Verdana"/>
        </w:rPr>
      </w:pPr>
      <w:r>
        <w:rPr>
          <w:rFonts w:cs="Verdana" w:ascii="Verdana" w:hAnsi="Verdana"/>
        </w:rPr>
        <w:t>Iba ya a acostarme, cuando descubrí que lo que a primera vista tomé por una enorme roca negra era una espantosa serpiente enroscada sobre sus huevos para incubarlos. Sentí entonces todo el horror de semejante espectáculo,  la piel se me encogió como una hoja seca y tembló, caí desmayado al suelo, y permanecí así hasta la mañana.</w:t>
      </w:r>
    </w:p>
    <w:p>
      <w:pPr>
        <w:pStyle w:val="NormalWeb"/>
        <w:spacing w:before="0" w:after="120"/>
        <w:ind w:firstLine="397"/>
        <w:jc w:val="both"/>
        <w:rPr>
          <w:rFonts w:ascii="Verdana" w:hAnsi="Verdana" w:cs="Verdana"/>
        </w:rPr>
      </w:pPr>
      <w:r>
        <w:rPr>
          <w:rFonts w:cs="Verdana" w:ascii="Verdana" w:hAnsi="Verdana"/>
        </w:rPr>
        <w:t>Desperté al amanecer y, al ver que aún no había sido devorado, tuve coraje para deslizarme hasta la entrada, separar la roca y lanzarme fuera como ebrio y sin que mis piernas pudieran sostenerme de tan agotado como estaba por el terror y por la falta de sueño y comida.</w:t>
      </w:r>
    </w:p>
    <w:p>
      <w:pPr>
        <w:pStyle w:val="NormalWeb"/>
        <w:spacing w:before="0" w:after="120"/>
        <w:ind w:firstLine="397"/>
        <w:jc w:val="both"/>
        <w:rPr>
          <w:rFonts w:ascii="Verdana" w:hAnsi="Verdana" w:cs="Verdana"/>
        </w:rPr>
      </w:pPr>
      <w:r>
        <w:rPr>
          <w:rFonts w:cs="Verdana" w:ascii="Verdana" w:hAnsi="Verdana"/>
        </w:rPr>
        <w:t>De repente cayó cerca de mí un gran trozo de carne que se estrelló contra el suelo con estrépito. Desconcertado, alcé los ojos para ver quién me atacaba de ese modo, pero no vi a nadie. Entonces me acordé de una historia oída antaño de los mercaderes, viajeros y exploradores de la montaña de diamantes, de la que se contaba que, como los buscadores de diamantes no podían bajar al valle por inaccesible, habían inventado un medio muy ingenioso  para obtener esas piedras preciosas. Mataban carneros, los partían en cuartos y los arrojaban desde las cumbres al fondo del valle, donde iban a caer sobre las puntas de diamantes, que se incrustaban en ellos profundamente. Entonces los rocs se abalanzaban a las presas para llevarlas a sus pichones que aguardaban hambrientos en sus nidos en lo alto de las rocas. Los buscadores de diamantes se precipitaban entonces sobre el ave; haciendo mucha alharaca  y lanzándoles piedras para obligarla a emprender de nuevo el vuelo soltando su presa. Registraban entonces el cuarto de carne y cogían los diamantes que tenía adheridos.</w:t>
      </w:r>
    </w:p>
    <w:p>
      <w:pPr>
        <w:pStyle w:val="NormalWeb"/>
        <w:spacing w:before="0" w:after="120"/>
        <w:ind w:firstLine="397"/>
        <w:jc w:val="both"/>
        <w:rPr>
          <w:rFonts w:ascii="Verdana" w:hAnsi="Verdana" w:cs="Verdana"/>
        </w:rPr>
      </w:pPr>
      <w:r>
        <w:rPr>
          <w:rFonts w:cs="Verdana" w:ascii="Verdana" w:hAnsi="Verdana"/>
        </w:rPr>
        <w:t>Se me ocurrió entonces que podía salvar mi vida y salir de aquel valle que pensé sería mi tumba. Me incorporé, pues, y comencé a amontonar una gran cantidad de diamantes, escogiendo los más gordos y los más hermosos. Me los guardé en todas partes, abarroté con ellos mis bolsillos, me los introduje entre el traje y la camisa, llené mi turbante y mi pantalón, y hasta metía algunos entre los pliegues de mi ropa. Tras de lo cual, desenrollé la tela de mi turbante, como la primera vez. Después desenrollé la tela de mi turbante, como la primera vez, me la rodeé a la cintura, y me escondí enterrándome entre los pequeños diamantes que había amontonado, poniendo encima el cuarto de carnero, que até sólidamente a mi pecho con las dos puntas del turbante.</w:t>
      </w:r>
    </w:p>
    <w:p>
      <w:pPr>
        <w:pStyle w:val="NormalWeb"/>
        <w:spacing w:before="0" w:after="120"/>
        <w:ind w:firstLine="397"/>
        <w:jc w:val="both"/>
        <w:rPr>
          <w:rFonts w:ascii="Verdana" w:hAnsi="Verdana" w:cs="Verdana"/>
        </w:rPr>
      </w:pPr>
      <w:r>
        <w:rPr>
          <w:rFonts w:cs="Verdana" w:ascii="Verdana" w:hAnsi="Verdana"/>
        </w:rPr>
        <w:t>Permanecí inmóvil pero atento largo rato en esa posición, y estaba ansioso de que llegara un roc a llevarse la presa y como demoraba me aburría y pensé que quizá nada iba a ocurrir, cuando súbitamente me sentí elevado por los aires y llevado como una pluma entre las garras formidables de un enorme roc y en compañía del cuarto de carne de carnero. Y en un abrir y cerrar de ojos me hallé fuera del valle, y luego sobre el pico de una montaña, en el nido del roc, que se dispuso en seguida a despedazar la carne del carnero y a mí para sustentar a sus roquecillos. Pero de pronto se oyó un gran estrépito de gritos que asustaron al ave y la obligaron a emprender de nuevo el vuelo, abandonándome. Entonces desaté mis ligaduras y me erguí sobre ambos pies, con huellas de sangre en mis vestidos y en mi rostro.</w:t>
      </w:r>
    </w:p>
    <w:p>
      <w:pPr>
        <w:pStyle w:val="NormalWeb"/>
        <w:spacing w:before="0" w:after="120"/>
        <w:ind w:firstLine="397"/>
        <w:jc w:val="both"/>
        <w:rPr>
          <w:rFonts w:ascii="Verdana" w:hAnsi="Verdana" w:cs="Verdana"/>
        </w:rPr>
      </w:pPr>
      <w:r>
        <w:rPr>
          <w:rFonts w:cs="Verdana" w:ascii="Verdana" w:hAnsi="Verdana"/>
        </w:rPr>
        <w:t>Vi acercarse adonde yo estaba a un mercader, que se mostró asombrado y contrariado al verme. Pero advirtiendo que yo no le quería mal y que ni aun me movía, se inclinó sobre el cuarto de carnero y lo rebuscó, sin hallar en él ningún diamante. Entonces alzó sus largos brazos y gritó lamentándose: "¡Qué desgracia! ¡Estoy perdido! ¡No hay recurso más que en Alá! ¡Me refugio en Alá contra el Maldito, el Malhechor!" Y se golpeó las palmas de las manos, en señal de desesperación.</w:t>
      </w:r>
    </w:p>
    <w:p>
      <w:pPr>
        <w:pStyle w:val="NormalWeb"/>
        <w:spacing w:before="0" w:after="120"/>
        <w:ind w:firstLine="397"/>
        <w:jc w:val="both"/>
        <w:rPr>
          <w:rFonts w:ascii="Verdana" w:hAnsi="Verdana" w:cs="Verdana"/>
        </w:rPr>
      </w:pPr>
      <w:r>
        <w:rPr>
          <w:rFonts w:cs="Verdana" w:ascii="Verdana" w:hAnsi="Verdana"/>
        </w:rPr>
        <w:t>Al ver esto me le acerqué y le deseé la paz. Pero él, sin corresponder a mi zalema, me atacó con furia exclamando: "¿Quién eres tú y de dónde vienes a robar mi fortuna?" Le respondí: "No temas nada, ¡oh digno mercader! porque no soy ladrón, y tu fortuna en nada ha disminuido. Soy un ser humano y no un espíritu malhechor, como creías, por lo visto. Soy incluso un hombre honrado entre la gente honrada, y antiguamente, antes de correr aventuras tan extrañas, yo tenía fui mercader. En cuanto al motivo de mi venida a este paraje, es una historia asombrosa, que luego te contaré. ¡Pero de antemano, quiero probarte mis buenas intenciones gratificándote con algunos diamantes que yo mismo recogí en el fondo del abismo, que jamás fue pisada por pie humano!"</w:t>
      </w:r>
    </w:p>
    <w:p>
      <w:pPr>
        <w:pStyle w:val="NormalWeb"/>
        <w:spacing w:before="0" w:after="120"/>
        <w:ind w:firstLine="397"/>
        <w:jc w:val="both"/>
        <w:rPr>
          <w:rFonts w:ascii="Verdana" w:hAnsi="Verdana" w:cs="Verdana"/>
        </w:rPr>
      </w:pPr>
      <w:r>
        <w:rPr>
          <w:rFonts w:cs="Verdana" w:ascii="Verdana" w:hAnsi="Verdana"/>
        </w:rPr>
        <w:t xml:space="preserve">Entonces saqué de mi cinturón algunos hermosos diamantes y se los entregué diciéndole: "¡He aquí un obsequio que no habrías osado esperar en tu vida!" Entonces el propietario del cuarto de carnero manifestó una alegría inconcebible y me dio muchas gracias, y tras de mil zalemas, me dijo: "¡La bendición está contigo, ¡oh mi señor! ¡Uno solo de estos diamantes bastaría para enriquecerme hasta la más dilatada vejez! ¡Porque en mi vida hube de verlos semejantes ni en la corte de los reyes y sultanes!" Y me dio gracias otra vez, y finalmente llamó a otros mercaderes que allí se hallaban y que se agruparon en torno mío, deseándome la paz y la bienvenida. Y les conté mi rara aventura desde el principio hasta el fin. </w:t>
      </w:r>
    </w:p>
    <w:p>
      <w:pPr>
        <w:pStyle w:val="NormalWeb"/>
        <w:spacing w:before="0" w:after="120"/>
        <w:ind w:firstLine="397"/>
        <w:jc w:val="both"/>
        <w:rPr>
          <w:rFonts w:ascii="Verdana" w:hAnsi="Verdana" w:cs="Verdana"/>
        </w:rPr>
      </w:pPr>
      <w:r>
        <w:rPr>
          <w:rFonts w:cs="Verdana" w:ascii="Verdana" w:hAnsi="Verdana"/>
        </w:rPr>
        <w:t>Vueltos de su asombro, los mercaderes me felicitaron mucho por mi liberación, diciéndome: "¡Por Alá! ¡Tu destino te ha sacado de un abismo del que nadie regresó nunca!" Después, al verme extenuado por la fatiga, el hambre y la sed, se apresuraron a darme de comer y beber con abundancia, y me condujeron a una tienda, donde velaron mi sueño, que duró un día entero y una noche.</w:t>
      </w:r>
    </w:p>
    <w:p>
      <w:pPr>
        <w:pStyle w:val="NormalWeb"/>
        <w:spacing w:before="0" w:after="120"/>
        <w:ind w:firstLine="397"/>
        <w:jc w:val="both"/>
        <w:rPr>
          <w:rFonts w:ascii="Verdana" w:hAnsi="Verdana" w:cs="Verdana"/>
        </w:rPr>
      </w:pPr>
      <w:r>
        <w:rPr>
          <w:rFonts w:cs="Verdana" w:ascii="Verdana" w:hAnsi="Verdana"/>
        </w:rPr>
        <w:t>A la mañana siguiente, los mercaderes me llevaron con ellos en tanto que comenzaba yo a regocijarme por haber escapado de aquellos peligros sin precedentes. Al cabo de un viaje bastante corto, llegamos a una isla muy agradable, donde crecían magníficos árboles de copa tan espesa y amplia que con facilidad podrían dar sombra a cien hombres. De estos árboles es de donde se extrae esa sustancia de olor cálido y grato llamada alcanfor. Con tal fin, se hace una incisión en lo alto del árbol, para recoger en una cubeta al pie del tronco el jugo que destila y que al principio parecen gotas de cómo de goma o miel del árbol.</w:t>
      </w:r>
    </w:p>
    <w:p>
      <w:pPr>
        <w:pStyle w:val="NormalWeb"/>
        <w:spacing w:before="0" w:after="120"/>
        <w:ind w:firstLine="397"/>
        <w:jc w:val="both"/>
        <w:rPr>
          <w:rFonts w:ascii="Verdana" w:hAnsi="Verdana" w:cs="Verdana"/>
        </w:rPr>
      </w:pPr>
      <w:r>
        <w:rPr>
          <w:rFonts w:cs="Verdana" w:ascii="Verdana" w:hAnsi="Verdana"/>
        </w:rPr>
        <w:t>Fue en aquella isla donde vi al espantoso animal llama "karkadán" que pace exactamente como las vacas y búfalos en nuestras praderas. El cuerpo de esa fiera es mayor que el del camello y en la frente tiene un cuerno de diez codos de largo y en el cual se halla labrada una cara humana. Es tan sólido este cuerno, que le sirve para pelear y vencer al elefante, enganchándole y teniéndole en vilo hasta que muere. Entonces la grasa del elefante muerto va a parar a los ojos del karkadán, cegándole y haciéndole caer. Y entonces desde lo alto de los aires se abate sobre ellos el terrible roc, y los transporta a su nido para alimentar a sus crías. También vi en aquella isla diversas clases de búfalos.</w:t>
      </w:r>
    </w:p>
    <w:p>
      <w:pPr>
        <w:pStyle w:val="NormalWeb"/>
        <w:spacing w:before="0" w:after="120"/>
        <w:ind w:firstLine="397"/>
        <w:jc w:val="both"/>
        <w:rPr>
          <w:rFonts w:ascii="Verdana" w:hAnsi="Verdana" w:cs="Verdana"/>
        </w:rPr>
      </w:pPr>
      <w:r>
        <w:rPr>
          <w:rFonts w:cs="Verdana" w:ascii="Verdana" w:hAnsi="Verdana"/>
        </w:rPr>
        <w:t>Vivimos algún tiempo allá, respirando el delicioso aire perfumado por las flores de sus jardines, y tuve ocasión de cambiar mis diamantes por más oro y plata de lo que podía contener la cala de un navío. ¡Después nos marchamos de allí yendo de isla en isla, de tierra en tierra y de ciudad en ciudad, admirando a cada paso la obra del Creador; y haciendo acá y allá algunas ventas, compras e intercambios acabamos por llegar a Basora, país de bendición, para subir finalmente a Bagdad, morada de paz!</w:t>
      </w:r>
    </w:p>
    <w:p>
      <w:pPr>
        <w:pStyle w:val="NormalWeb"/>
        <w:spacing w:before="0" w:after="120"/>
        <w:ind w:firstLine="397"/>
        <w:jc w:val="both"/>
        <w:rPr>
          <w:rFonts w:ascii="Verdana" w:hAnsi="Verdana" w:cs="Verdana"/>
        </w:rPr>
      </w:pPr>
      <w:r>
        <w:rPr>
          <w:rFonts w:cs="Verdana" w:ascii="Verdana" w:hAnsi="Verdana"/>
        </w:rPr>
        <w:t>Apenas desembarcado con mis bienes corrí a mi calle y entré en mi casa, enriquecido con sumas considerables, dinares de oro y hermosos diamantes que no tuve alma para vender. Y he aquí que, tras las alegrías propias del retorno entre mis parientes y amigos, no dejé de comportarme generosamente, repartiendo dádivas a mi alrededor, sin olvidar a nadie.</w:t>
      </w:r>
    </w:p>
    <w:p>
      <w:pPr>
        <w:pStyle w:val="NormalWeb"/>
        <w:spacing w:before="0" w:after="120"/>
        <w:ind w:firstLine="397"/>
        <w:jc w:val="both"/>
        <w:rPr>
          <w:rFonts w:ascii="Verdana" w:hAnsi="Verdana" w:cs="Verdana"/>
        </w:rPr>
      </w:pPr>
      <w:r>
        <w:rPr>
          <w:rFonts w:cs="Verdana" w:ascii="Verdana" w:hAnsi="Verdana"/>
        </w:rPr>
        <w:t>Luego, disfruté alegremente de la vida, comiendo manjares exquisitos, bebiendo licores delicados, vistiéndome con ricos trajes y sin privarme de la sociedad de las mejores personas. Así es que todos los días tenía numerosos visitantes notables que, al oír hablar de mis aventuras, me honraban con su presencia para pedirme que les narrara mis viajes y les pusiera al corriente de lo que sucedía en las tierras lejanas. Y yo experimentaba una verdadera satisfacción instruyéndoles sobre tantas cosas, lo que hacía que todos me felicitasen por haber escapado de tan terribles peligros, maravillándose con mi relato. Y así es como acabó mi segundo viaje.</w:t>
      </w:r>
    </w:p>
    <w:p>
      <w:pPr>
        <w:pStyle w:val="NormalWeb"/>
        <w:spacing w:before="0" w:after="120"/>
        <w:ind w:firstLine="397"/>
        <w:jc w:val="both"/>
        <w:rPr>
          <w:rFonts w:ascii="Verdana" w:hAnsi="Verdana" w:cs="Verdana"/>
        </w:rPr>
      </w:pPr>
      <w:r>
        <w:rPr>
          <w:rFonts w:cs="Verdana" w:ascii="Verdana" w:hAnsi="Verdana"/>
        </w:rPr>
        <w:t xml:space="preserve">¡Pero mañana, amigos míos, les contaré las peripecias de mi tercer viaje, el cual fue, sin duda, mucho más interesante que los dos primeros!" </w:t>
      </w:r>
    </w:p>
    <w:p>
      <w:pPr>
        <w:pStyle w:val="NormalWeb"/>
        <w:spacing w:before="0" w:after="120"/>
        <w:ind w:firstLine="397"/>
        <w:jc w:val="right"/>
        <w:rPr/>
      </w:pPr>
      <w:r>
        <w:rPr>
          <w:rFonts w:cs="Verdana" w:ascii="Verdana" w:hAnsi="Verdana"/>
        </w:rPr>
        <w:t>(</w:t>
      </w:r>
      <w:r>
        <w:rPr>
          <w:rFonts w:cs="Verdana" w:ascii="Verdana" w:hAnsi="Verdana"/>
          <w:sz w:val="22"/>
        </w:rPr>
        <w:t>De</w:t>
      </w:r>
      <w:r>
        <w:rPr>
          <w:rFonts w:cs="Verdana" w:ascii="Verdana" w:hAnsi="Verdana"/>
          <w:i/>
          <w:iCs/>
          <w:sz w:val="22"/>
        </w:rPr>
        <w:t xml:space="preserve"> </w:t>
      </w:r>
      <w:r>
        <w:rPr>
          <w:rFonts w:cs="Verdana" w:ascii="Verdana" w:hAnsi="Verdana"/>
          <w:b/>
          <w:bCs/>
          <w:i/>
          <w:iCs/>
          <w:sz w:val="22"/>
        </w:rPr>
        <w:t>Las mil y una noches</w:t>
      </w:r>
      <w:r>
        <w:rPr>
          <w:rFonts w:cs="Verdana" w:ascii="Verdana" w:hAnsi="Verdana"/>
        </w:rPr>
        <w:t>)</w:t>
      </w:r>
    </w:p>
    <w:p>
      <w:pPr>
        <w:pStyle w:val="Normal"/>
        <w:spacing w:before="0" w:after="120"/>
        <w:ind w:firstLine="397"/>
        <w:jc w:val="right"/>
        <w:rPr>
          <w:rFonts w:ascii="Verdana" w:hAnsi="Verdana" w:cs="Verdana"/>
        </w:rPr>
      </w:pPr>
      <w:r>
        <w:rPr>
          <w:rFonts w:cs="Verdana" w:ascii="Verdana" w:hAnsi="Verdana"/>
        </w:rPr>
      </w:r>
    </w:p>
    <w:sectPr>
      <w:footerReference w:type="default" r:id="rId2"/>
      <w:type w:val="nextPage"/>
      <w:pgSz w:w="11906" w:h="16838"/>
      <w:pgMar w:left="1701" w:right="1134" w:gutter="0" w:header="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5:24:00Z</dcterms:created>
  <dc:creator>LEDESMA</dc:creator>
  <dc:description/>
  <dc:language>en-US</dc:language>
  <cp:lastModifiedBy>ELEDESMA</cp:lastModifiedBy>
  <dcterms:modified xsi:type="dcterms:W3CDTF">2008-07-22T16:33:00Z</dcterms:modified>
  <cp:revision>16</cp:revision>
  <dc:subject/>
  <dc:title>HISTORIA DE SINDBAD EL MARINO</dc:title>
</cp:coreProperties>
</file>